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недвижимого имущества, предлагаемого к передаче в муниципальную собственность городского округа Долгопрудный Московской области из государственной собственности Московской области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kern w:val="2"/>
          <w:sz w:val="1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временно исполняющий полномочия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ы городского округа Долгопрудный Московской области Сотник О.А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 » _________ 2025 г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в целях передачи </w:t>
      </w:r>
      <w:r>
        <w:rPr>
          <w:rFonts w:eastAsia="SimSun;宋体" w:cs="Arial" w:ascii="Arial" w:hAnsi="Arial"/>
          <w:kern w:val="2"/>
          <w:lang w:eastAsia="hi-IN" w:bidi="hi-IN"/>
        </w:rPr>
        <w:t>не</w:t>
      </w:r>
      <w:r>
        <w:rPr>
          <w:rFonts w:eastAsia="SimSun;宋体" w:cs="Arial" w:ascii="Arial" w:hAnsi="Arial"/>
          <w:kern w:val="2"/>
          <w:lang w:val="en-US" w:eastAsia="hi-IN" w:bidi="hi-IN"/>
        </w:rPr>
        <w:t>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i/>
          <w:lang w:eastAsia="ar-SA"/>
        </w:rPr>
        <w:t>Прогноз последствий принятия решения: не</w:t>
      </w:r>
      <w:r>
        <w:rPr>
          <w:rFonts w:cs="Arial" w:ascii="Arial" w:hAnsi="Arial"/>
          <w:lang w:eastAsia="ar-SA"/>
        </w:rPr>
        <w:t>движимое имущество, указанное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cs="Arial"/>
          <w:lang w:eastAsia="ar-SA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 – 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2) Суповская Т.А. – начальник Нормативно-правового управления администрации городского округа Долгопрудны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3) 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_ 2025         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еречня не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из государственной собственности Московской области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firstLine="567"/>
        <w:rPr/>
      </w:pP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городского округа  Долгопрудный Московской области, обращения Министерства имущественных отношений Московской области от 12.05.2025 № 15ИСХ-9463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 городского округа Долгопрудный Московской области</w:t>
      </w:r>
    </w:p>
    <w:p>
      <w:pPr>
        <w:pStyle w:val="TextBody"/>
        <w:spacing w:lineRule="auto" w:line="360"/>
        <w:ind w:firstLine="703"/>
        <w:rPr>
          <w:rFonts w:ascii="Arial" w:hAnsi="Arial" w:eastAsia="SimSun;宋体" w:cs="Arial"/>
          <w:kern w:val="2"/>
          <w:sz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1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28"/>
          <w:lang w:eastAsia="hi-IN" w:bidi="hi-IN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567"/>
        <w:rPr/>
      </w:pPr>
      <w:r>
        <w:rPr>
          <w:rFonts w:cs="Arial" w:ascii="Arial" w:hAnsi="Arial"/>
        </w:rPr>
        <w:t>1. Утвердить Перечень не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 Администрации городского округа Долгопрудный от имени муниципального образования городской округ Долгопрудный Московской области в установленном порядке принять в муниципальную собственность недвижимое имущество, указанное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3. Опубликовать (обнародовать) настоящее решение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szCs w:val="24"/>
        </w:rPr>
        <w:t xml:space="preserve">«____» ______________ 2025 года 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b/>
        </w:rPr>
        <w:t xml:space="preserve">Временно исполняющий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b/>
        </w:rPr>
        <w:t xml:space="preserve">полномочия главы городского округа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Долгопрудный Московской области                                               О.А. Сотник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/>
      </w:pPr>
      <w:r>
        <w:rPr>
          <w:rFonts w:cs="Arial" w:ascii="Arial" w:hAnsi="Arial"/>
        </w:rPr>
        <w:t>«____» ______________ 2025 года</w:t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4:45:00Z</dcterms:created>
  <dc:creator>test-JAK</dc:creator>
  <dc:description/>
  <cp:keywords/>
  <dc:language>en-US</dc:language>
  <cp:lastModifiedBy>User</cp:lastModifiedBy>
  <cp:lastPrinted>2025-06-04T11:23:00Z</cp:lastPrinted>
  <dcterms:modified xsi:type="dcterms:W3CDTF">2025-06-10T12:19:00Z</dcterms:modified>
  <cp:revision>5</cp:revision>
  <dc:subject/>
  <dc:title>Проект</dc:title>
</cp:coreProperties>
</file>